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ARROLLO DE PROYECTOS. TLAXCALA.</w:t>
      </w:r>
    </w:p>
    <w:p>
      <w:pPr>
        <w:pStyle w:val="Normal"/>
        <w:rPr/>
      </w:pPr>
      <w:r>
        <w:rPr/>
        <w:t>SESIÓN: 1 DE 5.</w:t>
        <w:tab/>
        <w:tab/>
        <w:tab/>
        <w:tab/>
        <w:tab/>
        <w:tab/>
        <w:tab/>
        <w:t>Fecha: _______</w:t>
      </w:r>
      <w:r>
        <w:rPr>
          <w:u w:val="single"/>
        </w:rPr>
        <w:t>13 de Marzo</w:t>
      </w:r>
      <w:r>
        <w:rPr/>
        <w:t>_____________</w:t>
      </w:r>
    </w:p>
    <w:p>
      <w:pPr>
        <w:pStyle w:val="Normal"/>
        <w:rPr/>
      </w:pPr>
      <w:r>
        <w:rPr/>
        <w:t xml:space="preserve">Nombre del alumno(a):  </w:t>
      </w:r>
      <w:r>
        <w:rPr>
          <w:u w:val="single"/>
        </w:rPr>
        <w:t xml:space="preserve">LESLIE LUNA MORALES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482"/>
        <w:gridCol w:w="517"/>
        <w:gridCol w:w="623"/>
        <w:gridCol w:w="440"/>
        <w:gridCol w:w="587"/>
        <w:gridCol w:w="1580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.P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ctividade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No lo hizo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í lo hizo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bservaciones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Saludo y bienvenida. (Llegué a tiempo)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Actividad para despertar el interés</w:t>
            </w:r>
            <w:r>
              <w:rPr>
                <w:rFonts w:eastAsia="Times New Roman"/>
                <w:b/>
                <w:i/>
              </w:rPr>
              <w:t>: Elaboración de preguntas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“</w:t>
            </w:r>
            <w:r>
              <w:rPr>
                <w:rFonts w:eastAsia="Times New Roman"/>
                <w:b/>
                <w:i/>
              </w:rPr>
              <w:t>Mentira  y  Verdad”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Observé el video ejemplo de proyecto: ¡iniciativa México! Y realicé anotaciones sobre aspectos  importantes del tema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Escuché y observé con atención y detenimiento la presentación realizada por el asesor, sobre el encuadre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Recibí y acepté  con gusto y disposición, alguna comisión  asignada por el asesor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Escuche y observé con atención al asesor, en la explicación sobre el procedimiento para  elaborar un espacio en wikispaces, así como para subir archivos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val="en-US" w:eastAsia="en-US"/>
              </w:rPr>
              <w:t>X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Estoy integrado en algún equipo para la actividad 1 crear un “Audio texto” sobre Herramientas para el diagnóstico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Participe activamente  en la actividad de construcción 1: “Audio texto”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diós. (Me fui a la  hora apropiada)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Sumatori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Total del día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PROMEDIO DEL DÍA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Total del día entre el número de actividades del día.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.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00400" cy="6953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5:09:00Z</dcterms:created>
  <dc:creator>RUBEN</dc:creator>
  <dc:description/>
  <cp:keywords/>
  <dc:language>en-US</dc:language>
  <cp:lastModifiedBy>LUNA</cp:lastModifiedBy>
  <dcterms:modified xsi:type="dcterms:W3CDTF">2013-03-14T05:51:00Z</dcterms:modified>
  <cp:revision>4</cp:revision>
  <dc:subject/>
  <dc:title/>
</cp:coreProperties>
</file>