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DE PROYECTOS. TLAXCALA.</w:t>
      </w:r>
    </w:p>
    <w:p>
      <w:pPr>
        <w:pStyle w:val="Normal"/>
        <w:rPr/>
      </w:pPr>
      <w:r>
        <w:rPr/>
        <w:t>SESIÓN 2 DE 5.</w:t>
        <w:tab/>
        <w:tab/>
        <w:tab/>
        <w:tab/>
        <w:tab/>
        <w:tab/>
        <w:tab/>
        <w:t>Fecha: 20 DEMARZO DE 2013</w:t>
      </w:r>
    </w:p>
    <w:p>
      <w:pPr>
        <w:pStyle w:val="Normal"/>
        <w:rPr/>
      </w:pPr>
      <w:r>
        <w:rPr/>
        <w:t>Nombre del alumno(a): ____</w:t>
      </w:r>
      <w:r>
        <w:rPr>
          <w:u w:val="single"/>
        </w:rPr>
        <w:t>LESLIE LUNA MORALES</w:t>
      </w:r>
      <w:r>
        <w:rPr/>
        <w:t>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154"/>
        <w:gridCol w:w="698"/>
        <w:gridCol w:w="623"/>
        <w:gridCol w:w="440"/>
        <w:gridCol w:w="587"/>
        <w:gridCol w:w="158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ctividad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o lo hizo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í lo hiz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servaciones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aludo y bienvenida. (Llegué a tiempo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</w:rPr>
              <w:t>Actividad para despertar el interés</w:t>
            </w:r>
            <w:r>
              <w:rPr>
                <w:rFonts w:eastAsia="Times New Roman"/>
                <w:b/>
                <w:i/>
              </w:rPr>
              <w:t xml:space="preserve">: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“</w:t>
            </w:r>
            <w:r>
              <w:rPr>
                <w:rFonts w:eastAsia="Times New Roman"/>
                <w:b/>
                <w:i/>
              </w:rPr>
              <w:t>Ver cómo se trabaja cómic life!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oncluí   la actividad de Construcción 1. Capítulo 1. Herramientas (audio-texto mp3), Análisis FODA y grupos de discusión (crucigrama), TKJ y diagrama de pescado (periódico mural interactivo)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é en  la preparación de mi actividad de construcción, trabaje de manera colaborativa y en equipo y participe activamente (audio texto, crucigrama y periódico mural interactivo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* La presentación de mi audio texto resultó actual e interesante para mis compañeros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* Mi crucigrama contiene 10 preguntas, 5 horizontales y 5 verticales, cada pregunta contiene el número de página en que se encuentr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* El periódico mural resulta creativo y atractivo para quien lo observa, contiene muchas imágenes, las preguntas elaboradas se pueden responder con el contenido del mismo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articipe activamente  en la actividad de construcción 2: El comic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iós. (Me fui a la  hora apropiada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Sumator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ROMEDIO DEL DÍ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 entre el número de actividades del día.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9.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7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13405" cy="70421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11340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10:00Z</dcterms:created>
  <dc:creator>RUBEN</dc:creator>
  <dc:description/>
  <cp:keywords/>
  <dc:language>en-US</dc:language>
  <cp:lastModifiedBy>LUNA</cp:lastModifiedBy>
  <dcterms:modified xsi:type="dcterms:W3CDTF">2013-03-21T05:52:00Z</dcterms:modified>
  <cp:revision>6</cp:revision>
  <dc:subject/>
  <dc:title/>
</cp:coreProperties>
</file>