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5429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 3 DE 5.</w:t>
        <w:tab/>
        <w:tab/>
        <w:tab/>
        <w:tab/>
        <w:tab/>
        <w:tab/>
        <w:tab/>
        <w:t>Fecha: 10 DE ABRIL DE 2013</w:t>
      </w:r>
    </w:p>
    <w:p>
      <w:pPr>
        <w:pStyle w:val="Normal"/>
        <w:rPr/>
      </w:pPr>
      <w:r>
        <w:rPr/>
        <w:t xml:space="preserve">Nombre del alumno(a): LESLIE LUNA MORALE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154"/>
        <w:gridCol w:w="698"/>
        <w:gridCol w:w="623"/>
        <w:gridCol w:w="440"/>
        <w:gridCol w:w="587"/>
        <w:gridCol w:w="158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>: la tempestad: Olas a la derecha, olas a la izquierda, tempestad, Simón dice: Yo si pued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o en mi comisió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e involucré en  la presentación de mi actividad de construcción 2: El comic.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Trabaje de manera colaborativa y en equipo y participe activamente  en la elaboración del comi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* La presentación del comic  de mi equipo   resultó   interesante para mis compañeros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articipe en la lectura y comentarios de la presentación del asesor con el tema: La investigación acció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stoy integrado en algún equipo para la Actividad de creación 3. La revista educativ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articipe activamente  en la actividad de construcción 3: La revista educativ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0:00Z</dcterms:created>
  <dc:creator>RUBEN</dc:creator>
  <dc:description/>
  <cp:keywords/>
  <dc:language>en-US</dc:language>
  <cp:lastModifiedBy>LUNA</cp:lastModifiedBy>
  <dcterms:modified xsi:type="dcterms:W3CDTF">2013-04-11T04:48:00Z</dcterms:modified>
  <cp:revision>4</cp:revision>
  <dc:subject/>
  <dc:title/>
</cp:coreProperties>
</file>