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2325" cy="5429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DESARROLLO DE PROYECTOS. TLAXCALA.</w:t>
      </w:r>
    </w:p>
    <w:p>
      <w:pPr>
        <w:pStyle w:val="Normal"/>
        <w:rPr/>
      </w:pPr>
      <w:r>
        <w:rPr/>
        <w:t>SESIÓN 4 DE 5.</w:t>
        <w:tab/>
        <w:tab/>
        <w:tab/>
        <w:tab/>
        <w:tab/>
        <w:tab/>
        <w:tab/>
        <w:t>Fecha: 17 DE ABRIL DE 2013</w:t>
      </w:r>
    </w:p>
    <w:p>
      <w:pPr>
        <w:pStyle w:val="Normal"/>
        <w:rPr/>
      </w:pPr>
      <w:r>
        <w:rPr/>
        <w:t xml:space="preserve">Nombre del alumno(a): LESLIE LUNA MORALES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154"/>
        <w:gridCol w:w="698"/>
        <w:gridCol w:w="623"/>
        <w:gridCol w:w="440"/>
        <w:gridCol w:w="587"/>
        <w:gridCol w:w="1580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.P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ctividades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No lo hizo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í lo hizo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Observaciones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Saludo y bienvenida. (Llegué a tiempo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ctividad para despertar el interés</w:t>
            </w:r>
            <w:r>
              <w:rPr>
                <w:rFonts w:eastAsia="Times New Roman"/>
                <w:b/>
                <w:i/>
              </w:rPr>
              <w:t>: Abrazo teap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Me involucro en mi comisión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Me involucré en  la presentación de mi actividad de construcción 3: La revista Educativa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Trabaje de manera colaborativa y en equipo y participe activamente  en la elaboración de la Revista Educativa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Guarde una copia de mi Revista Educativa  en un archivo PDF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Participe en la lectura y comentarios de la presentación del asesor con el tema: El Video Educativo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Presente al asesor los avances de mi proyecto  de innovación :introducción, diagnóstico y planteamiento del problem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Estoy integrado en algún equipo para la Actividad de creación 4. Story board, productor, actor, director, escritor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Entregue mi tarea (reporte de lectura Capítulo 4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diós. (Me fui a la  hora apropiada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Sumator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90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Total del día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08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PROMEDIO DEL DÍA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Total del día entre el número de actividades del día.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>9.8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4:11:00Z</dcterms:created>
  <dc:creator>RUBEN</dc:creator>
  <dc:description/>
  <cp:keywords/>
  <dc:language>en-US</dc:language>
  <cp:lastModifiedBy>LUNA</cp:lastModifiedBy>
  <dcterms:modified xsi:type="dcterms:W3CDTF">2013-04-18T04:49:00Z</dcterms:modified>
  <cp:revision>5</cp:revision>
  <dc:subject/>
  <dc:title/>
</cp:coreProperties>
</file>