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2325" cy="5429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DESARROLLO DE PROYECTOS. TLAXCALA.</w:t>
      </w:r>
    </w:p>
    <w:p>
      <w:pPr>
        <w:pStyle w:val="Normal"/>
        <w:rPr/>
      </w:pPr>
      <w:r>
        <w:rPr/>
        <w:t>SESIÓN 5 DE 5.</w:t>
        <w:tab/>
        <w:tab/>
        <w:tab/>
        <w:tab/>
        <w:tab/>
        <w:tab/>
        <w:tab/>
        <w:t>Fecha: 2 DE MAYO DE 2013</w:t>
      </w:r>
    </w:p>
    <w:p>
      <w:pPr>
        <w:pStyle w:val="Normal"/>
        <w:rPr/>
      </w:pPr>
      <w:r>
        <w:rPr/>
        <w:t>Nombre del alumno(a): LESLIE LUNA MOR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154"/>
        <w:gridCol w:w="698"/>
        <w:gridCol w:w="623"/>
        <w:gridCol w:w="440"/>
        <w:gridCol w:w="587"/>
        <w:gridCol w:w="1580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.P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ctividad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No lo hizo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í lo hiz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servaciones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aludo y bienvenida. (Llegué a tiempo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ctividad para despertar el interés</w:t>
            </w:r>
            <w:r>
              <w:rPr>
                <w:rFonts w:eastAsia="Times New Roman"/>
                <w:b/>
                <w:i/>
              </w:rPr>
              <w:t xml:space="preserve">: </w:t>
            </w:r>
            <w:r>
              <w:rPr>
                <w:rFonts w:eastAsia="Times New Roman"/>
                <w:i/>
              </w:rPr>
              <w:t>Video 17 Proyectos innovadore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o en mi comisió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e involucré en  la  presentación de mi actividad de construcción 4: El video Educativo (Story board, productor, actor, director, escritor).  Así como participe de manera colaborativa en su realización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articipe en la actividad de construcción No. 5 El simposio de acuerdo con las indicaciones proporcionadas por el asesor del grupo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Elabore mis tres fichas bibliográficas, con la información solicitada por el asesor del grup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umplí con la comisión que se me asigno al inicio de el Modulo de Proyecto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Llene los formatos de autoevaluació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cta de examen : a) Trabajo final impreso, b) Presentación de 5 min. En power point, c) trabajos faltantes, d) Wik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iós. (Me fui a la  hora apropiada)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Sumator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PROMEDIO DEL DÍA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Total del día entre el número de actividades del día.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4:54:00Z</dcterms:created>
  <dc:creator>RUBEN</dc:creator>
  <dc:description/>
  <dc:language>en-US</dc:language>
  <cp:lastModifiedBy>LUNA</cp:lastModifiedBy>
  <dcterms:modified xsi:type="dcterms:W3CDTF">2013-05-03T04:54:00Z</dcterms:modified>
  <cp:revision>2</cp:revision>
  <dc:subject/>
  <dc:title/>
</cp:coreProperties>
</file>