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SARROLLO DE PROYECTOS. TLAXCALA.</w:t>
      </w:r>
    </w:p>
    <w:p>
      <w:pPr>
        <w:pStyle w:val="Normal"/>
        <w:rPr/>
      </w:pPr>
      <w:r>
        <w:rPr/>
        <w:t>SESIÓN 1 DE 5.</w:t>
        <w:tab/>
        <w:tab/>
        <w:tab/>
        <w:tab/>
        <w:tab/>
        <w:tab/>
        <w:tab/>
        <w:t>Fecha: ____________________</w:t>
      </w:r>
    </w:p>
    <w:p>
      <w:pPr>
        <w:pStyle w:val="Normal"/>
        <w:rPr/>
      </w:pPr>
      <w:r>
        <w:rPr/>
        <w:t xml:space="preserve">Nombre del alumno(a): __________________________________________________________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814"/>
        <w:gridCol w:w="659"/>
        <w:gridCol w:w="588"/>
        <w:gridCol w:w="416"/>
        <w:gridCol w:w="555"/>
        <w:gridCol w:w="1494"/>
      </w:tblGrid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.P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ctividades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No lo hizo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í lo hizo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Observaciones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Saludo y bienvenida. (Llegué a tiempo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ctividad para despertar el interés</w:t>
            </w:r>
            <w:r>
              <w:rPr>
                <w:rFonts w:eastAsia="Times New Roman"/>
                <w:b/>
                <w:i/>
              </w:rPr>
              <w:t xml:space="preserve">: Mentira o verdad.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iguiente actividad, observar un ejemplo de proyectos e iniciativas: OBSERVAR EL VIDEO INICIATIVA MEXICO.  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Me involucro en mi comisión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Realice el proceso de alta para ser miembro de la wiki, proporcionar mi correo electrónico, recuperar mi contraseña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Me involucré en  la preparación de mi actividad de construcción, trabaje de manera colaborativa y en equipo y participe activamente (audiotexto, crucigrama y periódico mural interactivo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* La presentación de mi audio texto resultó actual e interesante para mis compañeros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* Mi crucigrama contiene 10 preguntas, 5 horizontales y 5 verticales, cada pregunta contiene el número de página en que se encuentra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* El periódico mural resulta creativo y atractivo para quien lo observa, contiene muchas imágenes, las preguntas elaboradas se pueden responder con el contenido del mismo. 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Me queda claro los materiales para la siguiente sesión: material para realizar un comic: tijeras, corrector, lápices de colores, plumones, pegamento, cinta, cámara, papel, colores, etc.), o bien traje mi lap top para instalar el programa Comic Life.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diós. (Me fui a la  hora apropiada)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Sumatori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Total del día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PROMEDIO DEL DÍA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Total del día entre el número de actividades del día.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eastAsia="Times New Roman"/>
      <w:sz w:val="22"/>
      <w:szCs w:val="22"/>
    </w:rPr>
  </w:style>
  <w:style w:type="character" w:styleId="PiedepginaCar">
    <w:name w:val="Pie de página C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9:48:00Z</dcterms:created>
  <dc:creator>SUPERVISION</dc:creator>
  <dc:description/>
  <cp:keywords/>
  <dc:language>en-US</dc:language>
  <cp:lastModifiedBy>José Luis Villegas Valle</cp:lastModifiedBy>
  <dcterms:modified xsi:type="dcterms:W3CDTF">2013-03-20T19:50:00Z</dcterms:modified>
  <cp:revision>3</cp:revision>
  <dc:subject/>
  <dc:title/>
</cp:coreProperties>
</file>